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гласие на обработку персональных данных участника школьного (муниципального) этапа всероссийской олимпиады школьников </w:t>
        <w:br/>
        <w:t>в Волгоградской области в  20__/20__ учебном году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, _______________________________________________________________________,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живающий по адресу __________________________________________________________, паспорт серия _______ № _____________ выдан (кем и когда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являюсь законным представителем несовершеннолетнего _______________________________________________________________________________ 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(фамилия, имя, отчество ребенка  полностью)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ст. 64 п. 1 Семейного кодекса РФ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27.07.2006 № 152-ФЗ "О персональных данных" даю </w:t>
      </w:r>
      <w:r>
        <w:rPr>
          <w:color w:val="000000"/>
          <w:sz w:val="24"/>
          <w:szCs w:val="24"/>
        </w:rPr>
        <w:t>согласие организатору школьного и муниципального этапов всероссийской олимпиады школьников в Волгоградской области 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___________________________________________________________ (далее – организатор олимпиады) на обработку персональных данных моего несовершеннолетнего ребенка </w:t>
        <w:br/>
        <w:t xml:space="preserve">для участия в школьном и муниципальном этапах всероссийской олимпиады школьников </w:t>
        <w:br/>
        <w:t xml:space="preserve">в Волгоградской области в 20__/20___ учебном году, </w:t>
      </w:r>
      <w:r>
        <w:rPr>
          <w:sz w:val="24"/>
          <w:szCs w:val="24"/>
        </w:rPr>
        <w:t xml:space="preserve">относящихся исключительно </w:t>
        <w:br/>
        <w:t>к перечисленным ниже категориям персональных данны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 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тво 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именование образовательной организации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 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образовательный предмет 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участия в олимпиаде (в том числе промежуточные)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рганизатор олимпиады имеет право на сбор, систематизацию, накопление, хранение, уточнение, использование, передачу третьим лицам (образовательным организациям, органам, осуществляющим управление в сфере образования муниципальных районов (городских округов) Волгоградской области, комитету образования и науки Волгоградской области, иным юридическим и физическим лицам, отвечающим за организацию </w:t>
        <w:br/>
        <w:t xml:space="preserve">и проведение различных этапов всероссийской олимпиады школьников), обезличивание, блокирование, уничтожение персональных данных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м заявлением разрешаю считать общедоступными, в том числе выставлять </w:t>
        <w:br/>
        <w:t xml:space="preserve">в сети Интернет, следующие персональные данные моего ребенка: фамилия, имя, отчество, образовательная организация, класс, результат школьного (муниципального) этапа всероссийской олимпиады школьников в Волгоградской области в 20___/20___ учебном году по указанному общеобразовательному предмету (общеобразовательным предметам), </w:t>
        <w:br/>
        <w:t xml:space="preserve">а также публикацию в открытом доступе сканированных копий олимпиадных работ согласно пункту 14 Порядка проведения всероссийской олимпиады школьников, утвержденного приказом Министерства образования и науки Российской Федерации от 18.11.2013 № 1252 "Об утверждении Порядка проведения всероссийской олимпиады школьников"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4"/>
          <w:sz w:val="24"/>
          <w:szCs w:val="24"/>
        </w:rPr>
        <w:t xml:space="preserve">Об  ответственности   за    достоверность   предоставленных    сведений предупрежден(а)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гласие может быть отозвано в любой момент по моему письменному заявлению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рядком проведения ВСОШ ознакомлен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одпись родителя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аконного представителя)       </w:t>
      </w:r>
      <w:r>
        <w:rPr>
          <w:color w:val="000000"/>
          <w:sz w:val="22"/>
          <w:szCs w:val="22"/>
        </w:rPr>
        <w:t>____________________       /___________________________/</w:t>
      </w:r>
    </w:p>
    <w:p>
      <w:pPr>
        <w:pStyle w:val="Normal"/>
        <w:ind w:left="283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</w:t>
      </w:r>
      <w:r>
        <w:rPr>
          <w:color w:val="000000"/>
          <w:sz w:val="22"/>
          <w:szCs w:val="22"/>
          <w:vertAlign w:val="superscript"/>
        </w:rPr>
        <w:t xml:space="preserve">(подпись) </w:t>
        <w:tab/>
        <w:tab/>
        <w:t xml:space="preserve">            (расшифровка подписи: Фамилия, И.О.)</w:t>
      </w:r>
    </w:p>
    <w:p>
      <w:pPr>
        <w:pStyle w:val="Normal"/>
        <w:rPr/>
      </w:pPr>
      <w:r>
        <w:rPr>
          <w:sz w:val="24"/>
          <w:szCs w:val="24"/>
        </w:rPr>
        <w:t>Дата заполнения:</w:t>
      </w:r>
      <w:r>
        <w:rPr/>
        <w:t xml:space="preserve"> 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289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w w:val="85"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sz w:val="24"/>
    </w:rPr>
  </w:style>
  <w:style w:type="character" w:styleId="5">
    <w:name w:val="Заголовок 5 Знак"/>
    <w:basedOn w:val="Style5"/>
    <w:qFormat/>
    <w:rPr>
      <w:sz w:val="28"/>
      <w:shd w:fill="FFFFFF" w:val="clear"/>
    </w:rPr>
  </w:style>
  <w:style w:type="character" w:styleId="6">
    <w:name w:val="Заголовок 6 Знак"/>
    <w:basedOn w:val="Style5"/>
    <w:qFormat/>
    <w:rPr>
      <w:sz w:val="24"/>
      <w:szCs w:val="24"/>
      <w:shd w:fill="FFFFFF" w:val="clear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w w:val="85"/>
      <w:sz w:val="28"/>
      <w:szCs w:val="28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134" w:right="-766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10:00Z</dcterms:created>
  <dc:creator>Строкатов</dc:creator>
  <dc:description/>
  <cp:keywords/>
  <dc:language>en-US</dc:language>
  <cp:lastModifiedBy>Некляева</cp:lastModifiedBy>
  <cp:lastPrinted>2016-12-28T09:34:00Z</cp:lastPrinted>
  <dcterms:modified xsi:type="dcterms:W3CDTF">2017-09-14T06:16:00Z</dcterms:modified>
  <cp:revision>3</cp:revision>
  <dc:subject/>
  <dc:title>Председателю Комитета по образованию и науке Администрации Волгоградской области М</dc:title>
</cp:coreProperties>
</file>