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1"/>
      </w:tblGrid>
      <w:tr>
        <w:trPr/>
        <w:tc>
          <w:tcPr>
            <w:tcW w:w="4819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рганизационный комитет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ьного этапа всероссийской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ы школьников</w:t>
            </w:r>
          </w:p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г. Волгограда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й Марии Ивановны,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й по адресу: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>ЗАЯВ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Я, Иванова Мария Ивановна, прошу разрешить моему сыну,                Иванову Сергею Игоревичу, учащемуся 5-а класса МОУ СШ № 1 Тракторозаводского района Волгограда, выполнять задания школьного этапа всероссийской олимпиады школьников по математике для 6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______                                                   Подпись_______/____________/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1"/>
          <w:szCs w:val="21"/>
        </w:rPr>
        <w:t>(расшифровка подписи)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rFonts w:eastAsia="Times New Roman" w:cs="Times New Roman"/>
        </w:rPr>
        <w:t xml:space="preserve">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1:18:00Z</dcterms:created>
  <dc:creator>ыр </dc:creator>
  <dc:description/>
  <cp:keywords/>
  <dc:language>en-US</dc:language>
  <cp:lastModifiedBy>CPK2</cp:lastModifiedBy>
  <dcterms:modified xsi:type="dcterms:W3CDTF">2015-09-03T09:12:00Z</dcterms:modified>
  <cp:revision>4</cp:revision>
  <dc:subject/>
  <dc:title/>
</cp:coreProperties>
</file>