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ТИТУЛЬНЫЙ ЛИС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 xml:space="preserve">Шифр </w:t>
      </w:r>
    </w:p>
    <w:tbl>
      <w:tblPr>
        <w:tblW w:w="251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8"/>
        <w:gridCol w:w="6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Школьный этап всероссийской олимпиады школьников                   20____/20____ учебного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ЛИМПИАДНАЯ РАБО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а 5-а класса МОУ гимназии № 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орошиловского района Волгог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Сергея Иванович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Семёнова Татьяна Иванов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33:00Z</dcterms:created>
  <dc:creator>ыр </dc:creator>
  <dc:description/>
  <cp:keywords/>
  <dc:language>en-US</dc:language>
  <cp:lastModifiedBy>CPK2</cp:lastModifiedBy>
  <dcterms:modified xsi:type="dcterms:W3CDTF">2015-09-01T06:46:00Z</dcterms:modified>
  <cp:revision>2</cp:revision>
  <dc:subject/>
  <dc:title/>
</cp:coreProperties>
</file>