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ТИЧЕСКИЙ ОТЧЁТ ЖЮР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выполнения олимпиадных заданий ШЭ (МЭ) ВСОШ по_______________(предмету) в 20__/20__ учебном году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участников, прошедших регистрацию ….....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по 5 классу - …..чел.,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о 6 классу - …..чел.,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о 7 классу - …..чел.,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о 8 классу - …..чел.,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о 9 классу - …..чел.,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о 10 классу - …..чел.,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по 11 классу - …..чел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тоги выполнения заданий для каждого класса (сколько справилось с заданиями, сколько — не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чество подготовленных заданий: степень сложности, соответствия программе, удобства в применении, оформление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........ апелляций были изменены результаты........участников (список с изменёнными результата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жюри_________________________(подпис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жюри: (подписи)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</w:t>
      </w:r>
      <w:r>
        <w:rPr>
          <w:sz w:val="26"/>
          <w:szCs w:val="26"/>
        </w:rPr>
        <w:t>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</w:t>
      </w:r>
      <w:r>
        <w:rPr>
          <w:sz w:val="26"/>
          <w:szCs w:val="26"/>
        </w:rPr>
        <w:t>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14:00Z</dcterms:created>
  <dc:creator>ыр </dc:creator>
  <dc:description/>
  <cp:keywords/>
  <dc:language>en-US</dc:language>
  <cp:lastModifiedBy>CPK2</cp:lastModifiedBy>
  <dcterms:modified xsi:type="dcterms:W3CDTF">2015-09-03T09:11:00Z</dcterms:modified>
  <cp:revision>4</cp:revision>
  <dc:subject/>
  <dc:title/>
</cp:coreProperties>
</file>