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ия апелляции участника школьного (муниципального)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ой олимпиады по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  <w:u w:val="single"/>
        </w:rPr>
        <w:t>Иванова Сергея Николаевича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а_________ класса 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1"/>
          <w:szCs w:val="21"/>
        </w:rPr>
        <w:t>(полное название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: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1"/>
          <w:szCs w:val="21"/>
        </w:rPr>
        <w:t>(ФИ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1"/>
          <w:szCs w:val="21"/>
        </w:rPr>
        <w:t>(ФИ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ткая запись разъяснений членов Жюри по сути апелляции_____________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 апелля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, выставленная участнику Олимпиады, оставлена без изменений (изменена на __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результатом апелляции «согласен (не согласен)» ____________(подпись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____________________/_______________/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подпись                                        (расшифровка под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56:00Z</dcterms:created>
  <dc:creator>ыр </dc:creator>
  <dc:description/>
  <cp:keywords/>
  <dc:language>en-US</dc:language>
  <cp:lastModifiedBy>CPK2</cp:lastModifiedBy>
  <dcterms:modified xsi:type="dcterms:W3CDTF">2015-08-28T13:26:00Z</dcterms:modified>
  <cp:revision>4</cp:revision>
  <dc:subject/>
  <dc:title/>
</cp:coreProperties>
</file>