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3"/>
      </w:tblGrid>
      <w:tr>
        <w:trPr/>
        <w:tc>
          <w:tcPr>
            <w:tcW w:w="4819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3" w:type="dxa"/>
            <w:tcBorders/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Жюри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ьного этапа всероссийской 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ы школьников по праву</w:t>
            </w:r>
          </w:p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>ученика 5-а класса МОУ СШ № 1 Тракторозаводского района                   Волгограда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Максима  Ивановича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>ЗАЯВ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шу Вас пересмотреть мою олимпиадную работу, так как я не согласен с выставленными мне баллами за задания №2, №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______                                                   Подпись_______/____________/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1"/>
          <w:szCs w:val="21"/>
        </w:rPr>
        <w:t>(расшифровка подписи)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rFonts w:eastAsia="Times New Roman" w:cs="Times New Roman"/>
        </w:rPr>
        <w:t xml:space="preserve">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1:18:00Z</dcterms:created>
  <dc:creator>ыр </dc:creator>
  <dc:description/>
  <cp:keywords/>
  <dc:language>en-US</dc:language>
  <cp:lastModifiedBy>CPK2</cp:lastModifiedBy>
  <dcterms:modified xsi:type="dcterms:W3CDTF">2015-08-28T07:09:00Z</dcterms:modified>
  <cp:revision>2</cp:revision>
  <dc:subject/>
  <dc:title/>
</cp:coreProperties>
</file>